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 Patrimoni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Eliminazione scoperto 10% ex art. 21 c.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bCs/>
                <w:lang w:val="it-IT"/>
              </w:rPr>
              <w:t>Aumento del massimale unico ad € 5.0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Diminuzione della franchigia ex art. 21 c.p. ad € 2.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8"/>
        <w:szCs w:val="28"/>
        <w:lang w:val="it-IT"/>
      </w:rPr>
      <w:t>Lotto 3 - R.C. Patrimoniale –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Header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1:15:00Z</dcterms:created>
  <dc:creator>Administrator</dc:creator>
  <dc:description/>
  <cp:keywords/>
  <dc:language>en-US</dc:language>
  <cp:lastModifiedBy>Leonardo Duse</cp:lastModifiedBy>
  <cp:lastPrinted>2016-10-03T16:42:00Z</cp:lastPrinted>
  <dcterms:modified xsi:type="dcterms:W3CDTF">2021-09-27T09:53:00Z</dcterms:modified>
  <cp:revision>28</cp:revision>
  <dc:subject/>
  <dc:title>Allegato ……</dc:title>
</cp:coreProperties>
</file>